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 PZ.293.2055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567" w:hanging="567"/>
        <w:jc w:val="both"/>
        <w:rPr>
          <w:rFonts w:ascii="Arial" w:hAnsi="Arial" w:eastAsia="Arial" w:cs="Arial"/>
          <w:b/>
          <w:b/>
          <w:sz w:val="28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 0881/IZ18GM/05769/05319/25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J. Korzeniowskiego 1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0-211 Szczecin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Wykaz osób, które będą uczestniczyć w wykonywaniu zamówienia oraz informacje                        o podstawie dysponowania tymi osobami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911"/>
        <w:gridCol w:w="4829"/>
        <w:gridCol w:w="1843"/>
        <w:gridCol w:w="1701"/>
      </w:tblGrid>
      <w:tr>
        <w:trPr>
          <w:trHeight w:val="18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isko i imię osoby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prawnienia (kwalifikacje zawodowe) wraz z podaniem podstawy ich wydan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nowisko na które osoba jaest proponowa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stawa do dysponowania (np. umowa o pracę, zlecenia, itp.)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Normal"/>
        <w:ind w:left="7080" w:hanging="7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</w:r>
    </w:p>
    <w:p>
      <w:pPr>
        <w:pStyle w:val="Normal"/>
        <w:ind w:left="7080" w:hanging="7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Normal"/>
        <w:ind w:left="7080" w:hanging="708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oraz podpis upoważnionego/ych przedstawiciela/li</w:t>
      </w:r>
    </w:p>
    <w:p>
      <w:pPr>
        <w:pStyle w:val="Normal"/>
        <w:ind w:left="7080" w:hanging="708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/Wykonawców występujących wspól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– niepotrzebne s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5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Załącznik nr 9 do SWZ - Wykaz osób</w:t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42:00Z</dcterms:created>
  <dc:creator>Your User Name</dc:creator>
  <dc:description/>
  <cp:keywords/>
  <dc:language>en-US</dc:language>
  <cp:lastModifiedBy>Fiś Ewa</cp:lastModifiedBy>
  <cp:lastPrinted>2017-12-22T14:44:00Z</cp:lastPrinted>
  <dcterms:modified xsi:type="dcterms:W3CDTF">2025-11-26T14:42:00Z</dcterms:modified>
  <cp:revision>2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